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try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poetry aid writers in expressing their thoughts and feeling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“poetic” language compare to language in other genr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es the analysis of poetry enhance our understanding of the world in which we l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3.2.01 Analyze sound techniques (rhyme, rhythm, meter, and alliteration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7.3.2.02 Analyze figurative language (personification, simile, metaphor, hyperbole, imagery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2.03 Analyze the author’s purpose for and effectiveness at using figurative language in t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3.01 Analyze a variety of genres, including poetry and dra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.3.3.02 Identify and analyze poetic form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0"/>
                <w:szCs w:val="20"/>
              </w:rPr>
              <w:t>7.4.1.01  Write narrative pieces (ex/short stories, poems, plays, etc.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oetr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Sound techniques (</w:t>
            </w:r>
            <w:r>
              <w:rPr>
                <w:color w:val="000000"/>
                <w:sz w:val="22"/>
                <w:szCs w:val="20"/>
              </w:rPr>
              <w:t>rhyme, rhythm, meter, and alliteration, imagery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figurative language (personification, simile, metaphor, hyperbole, imager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iteratur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ebquest (not requir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ch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SSA reading item samp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sound techniques in 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figurative language in 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literary elements in 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ing and Responding to Poetry in both oral and written fo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ynthesis of Poetic Elements through Analys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oetry Analysi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ultimedia Projec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Original poetry and analys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30:00Z</dcterms:created>
  <dc:creator>Elizabeth Goheen </dc:creator>
  <dc:description/>
  <cp:keywords/>
  <dc:language>en-US</dc:language>
  <cp:lastModifiedBy>Elizabeth Goheen </cp:lastModifiedBy>
  <dcterms:modified xsi:type="dcterms:W3CDTF">2008-09-05T21:30:00Z</dcterms:modified>
  <cp:revision>1</cp:revision>
  <dc:subject/>
  <dc:title>Central York School District Unit Plan</dc:title>
</cp:coreProperties>
</file>